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   декабря 2024 года № 22</w:t>
      </w:r>
    </w:p>
    <w:p>
      <w:pPr>
        <w:pStyle w:val="Normal"/>
        <w:spacing w:lineRule="auto" w:line="240" w:before="0" w:after="0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Ленинградской области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4 от 07 марта 2025г, № 22 от 28 мая 2025г, № 34 от 11 ноября 2025.)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176"/>
        <w:gridCol w:w="1161"/>
        <w:gridCol w:w="1176"/>
        <w:gridCol w:w="1375"/>
        <w:gridCol w:w="1418"/>
        <w:gridCol w:w="1321"/>
        <w:gridCol w:w="1514"/>
        <w:gridCol w:w="1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2025 год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ЛО и Ф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2026год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ЛО и Ф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2027 год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ЛО и Ф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 38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 44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94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33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9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40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 20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15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83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31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52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33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20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150,8</w:t>
            </w:r>
          </w:p>
        </w:tc>
      </w:tr>
      <w:tr>
        <w:trPr>
          <w:trHeight w:val="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районе за 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готовку 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посвященных Дню образования Ломоно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монт автомобильных дорог, имеющих приоритетный социально-значимый характер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9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90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9810978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троительство (ремонт) автомобильных дорог к земельным участкам по №105-ОЗ от 14.10.2008г. и №75-ОЗ от 17.07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21255842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финансирование расходных обязательств по оплате труда с начислениями на нее в органах местного самоуправления городских и сельских поселений и подведомственных им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2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2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в 2025гду бюджетам поселений, входящих в состав Ломоносовского муниципального района, на поощрение муниципальных управленче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, входящих в состав Ломоносовского муниципального района, в целях стимулирования муниципальных образований, принимающих меры по увеличению налогового потенц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55:00Z</dcterms:created>
  <dc:creator>Natasha</dc:creator>
  <dc:description/>
  <cp:keywords/>
  <dc:language>en-US</dc:language>
  <cp:lastModifiedBy>1</cp:lastModifiedBy>
  <cp:lastPrinted>2019-11-14T15:12:00Z</cp:lastPrinted>
  <dcterms:modified xsi:type="dcterms:W3CDTF">2025-11-11T10:55:00Z</dcterms:modified>
  <cp:revision>2</cp:revision>
  <dc:subject/>
  <dc:title/>
</cp:coreProperties>
</file>